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LA FORZA DELLE IDEE, IL CORAGGIO DELLE AZIONI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25° ANNIVERSARIO IFM s.r.l.</w:t>
      </w:r>
    </w:p>
    <w:p>
      <w:pPr>
        <w:pStyle w:val="Default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NDO DI CONCORSO PER LA SELEZIONE DI UN’IDEA PROGETTUALE INNOVATIVA LOCALIZZATA SUL TERRITORIO CALABRESE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ULO DI DOMANDA</w:t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Spett. 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IFM s.r.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Via Antonio Lombardi 6/B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88100 – </w:t>
      </w:r>
      <w:r>
        <w:rPr>
          <w:rFonts w:cs="Verdana" w:ascii="Verdana" w:hAnsi="Verdana"/>
          <w:sz w:val="22"/>
          <w:szCs w:val="22"/>
          <w:u w:val="single"/>
        </w:rPr>
        <w:t>CATANZARO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(nome e cognome) 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to/a a ____________________________ il 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Residente in ____________________ Via ______________________ cap 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. _________________ e-mail _____________________ cell. 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partecipare al concorso “La forza delle idee, il coraggio delle azioni - 25° anniversario IFM s.r.l.” che prevede l’assegnazione di un premio per un’idea progettuale innovativa localizzata sul territorio calabrese messo a disposizione da IFM, come da bando del quale si dichiara di essere a conosc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, ai fini della partecipazione, allega i seguenti documenti, come altresì indicato nel bando di concorso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br/>
        <w:t xml:space="preserve">     -    Fotocopia documento d’identità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 vita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Business Plan</w:t>
      </w:r>
      <w:r>
        <w:rPr>
          <w:rFonts w:cs="Verdana" w:ascii="Verdana" w:hAnsi="Verdana"/>
          <w:sz w:val="20"/>
          <w:szCs w:val="20"/>
        </w:rPr>
        <w:t xml:space="preserve"> che sarà oggetto di valutazione ai fini dell’assegnazione del premio (una copia in formato cartaceo e una su CD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fede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Luogo e da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_________________________            </w:t>
        <w:tab/>
        <w:tab/>
        <w:tab/>
        <w:tab/>
        <w:tab/>
        <w:tab/>
        <w:tab/>
        <w:tab/>
        <w:t xml:space="preserve">    </w:t>
        <w:tab/>
      </w:r>
      <w:r>
        <w:rPr>
          <w:rFonts w:cs="Verdana" w:ascii="Verdana" w:hAnsi="Verdana"/>
          <w:sz w:val="18"/>
          <w:szCs w:val="18"/>
        </w:rPr>
        <w:t xml:space="preserve">              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autorizza il trattamento dei dati ai sensi della D.Lgs 196/200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Firma</w:t>
      </w: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85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3:00Z</dcterms:created>
  <dc:creator>rina</dc:creator>
  <dc:description/>
  <cp:keywords/>
  <dc:language>en-US</dc:language>
  <cp:lastModifiedBy>abramoa</cp:lastModifiedBy>
  <cp:lastPrinted>2008-02-12T16:52:00Z</cp:lastPrinted>
  <dcterms:modified xsi:type="dcterms:W3CDTF">2012-07-17T14:17:00Z</dcterms:modified>
  <cp:revision>7</cp:revision>
  <dc:subject/>
  <dc:title>BANDO DI CONCORSO PER IL CONFERIMENTO DI UN PREMIO PER TESI DI LAUREA LEGATA ALLE TEMATICHE DELL’INNOVAZIONE</dc:title>
</cp:coreProperties>
</file>